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eastAsia="Aria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</w:t>
      </w:r>
    </w:p>
    <w:p>
      <w:pPr>
        <w:pStyle w:val="Header"/>
        <w:jc w:val="both"/>
        <w:rPr>
          <w:rFonts w:ascii="ZapfHumnst Ult BT;Swis721 Ex BT" w:hAnsi="ZapfHumnst Ult BT;Swis721 Ex BT" w:cs="ZapfHumnst Ult BT;Swis721 Ex BT"/>
        </w:rPr>
      </w:pPr>
      <w:r>
        <w:rPr>
          <w:rFonts w:cs="ZapfHumnst Ult BT;Swis721 Ex BT" w:ascii="ZapfHumnst Ult BT;Swis721 Ex BT" w:hAnsi="ZapfHumnst Ult BT;Swis721 Ex BT"/>
        </w:rPr>
        <w:t>Ministério da Educação</w:t>
      </w:r>
    </w:p>
    <w:p>
      <w:pPr>
        <w:pStyle w:val="Header"/>
        <w:jc w:val="both"/>
        <w:rPr>
          <w:rFonts w:ascii="ZapfHumnst Ult BT;Swis721 Ex BT" w:hAnsi="ZapfHumnst Ult BT;Swis721 Ex BT" w:cs="ZapfHumnst Ult BT;Swis721 Ex BT"/>
        </w:rPr>
      </w:pPr>
      <w:r>
        <w:rPr>
          <w:rFonts w:cs="ZapfHumnst Ult BT;Swis721 Ex BT" w:ascii="ZapfHumnst Ult BT;Swis721 Ex BT" w:hAnsi="ZapfHumnst Ult BT;Swis721 Ex BT"/>
        </w:rPr>
        <w:t>Universidade Federal de Santa Maria</w:t>
      </w:r>
    </w:p>
    <w:p>
      <w:pPr>
        <w:pStyle w:val="Header"/>
        <w:jc w:val="both"/>
        <w:rPr>
          <w:rFonts w:ascii="ZapfHumnst Ult BT;Swis721 Ex BT" w:hAnsi="ZapfHumnst Ult BT;Swis721 Ex BT" w:cs="ZapfHumnst Ult BT;Swis721 Ex BT"/>
        </w:rPr>
      </w:pPr>
      <w:r>
        <w:rPr>
          <w:rFonts w:cs="ZapfHumnst Ult BT;Swis721 Ex BT" w:ascii="ZapfHumnst Ult BT;Swis721 Ex BT" w:hAnsi="ZapfHumnst Ult BT;Swis721 Ex BT"/>
        </w:rPr>
        <w:t>Pró-Reitoria de Infraestrutura</w:t>
      </w:r>
    </w:p>
    <w:p>
      <w:pPr>
        <w:pStyle w:val="Heading1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Heading1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PECIFICAÇÕES TÉCNICA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8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BRA: MURO PRÉ-MOLDADO EM CONCRETO ARMADO - UNIPAMPA - CAMPUS DE URUGUAIANA</w:t>
      </w:r>
    </w:p>
    <w:p>
      <w:pPr>
        <w:pStyle w:val="Normal"/>
        <w:spacing w:before="18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OCAL: </w:t>
      </w:r>
      <w:r>
        <w:rPr>
          <w:rFonts w:cs="Arial Narrow" w:ascii="Arial Narrow" w:hAnsi="Arial Narrow"/>
          <w:sz w:val="22"/>
          <w:szCs w:val="22"/>
        </w:rPr>
        <w:t>Rua Monteiro Lobato, 2444</w:t>
      </w:r>
      <w:r>
        <w:rPr>
          <w:rFonts w:cs="Arial" w:ascii="Arial Narrow" w:hAnsi="Arial Narrow"/>
          <w:bCs/>
          <w:sz w:val="22"/>
          <w:szCs w:val="22"/>
        </w:rPr>
        <w:t xml:space="preserve"> – Luís Quevedo - Uruguaian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TIVO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 xml:space="preserve">A presente especificação tem pôr objetivo definir os trabalhos de construção de muro pré-moldado em concreto armado, na UNIPAMPA, com 190,0m, situado no Campus/Uruguaiana - RS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tos;</w:t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as da ABNT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Durante a execução dos serviços a firm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 Narrow" w:ascii="Arial Narrow" w:hAnsi="Arial Narrow"/>
          <w:b/>
          <w:sz w:val="22"/>
          <w:szCs w:val="22"/>
        </w:rPr>
        <w:t>Mestre Geral com experiência mínima de 2 anos</w:t>
      </w:r>
      <w:r>
        <w:rPr>
          <w:rFonts w:cs="Arial Narrow" w:ascii="Arial Narrow" w:hAnsi="Arial Narrow"/>
          <w:sz w:val="22"/>
          <w:szCs w:val="22"/>
        </w:rPr>
        <w:t>, comprovada pela carteira de trabalho, o qual não deverá se afastar do local de trabalho durante o horário normal de serviço. Além disso, deverá ser representada por um técnico, Engenheiro Civil ou Arquitet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Somente será permitida a subempreitada de Serviços Especializados, tais como: instalações mecânicas, elétricas, telefônicas, lógicas, hidrossanitárias, pavimentações e revestimentos especiais de paredes e forros. As subempreitadas somente serão efetivadas após a apreciação e liberação pela Fiscalização da Obra. Os subempreiteir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A empresa contratada deverá </w:t>
      </w:r>
      <w:r>
        <w:rPr>
          <w:rFonts w:cs="Arial Narrow" w:ascii="Arial Narrow" w:hAnsi="Arial Narrow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s despesas com água, energia elétrica e extensões de redes, necessárias à execução da obra, serão de responsabilidade da empresa contratada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Todo e qualquer dano aos prédios e patrimônio da UFSM/UNIPAMPA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O prazo de execução dos serviços é de</w:t>
      </w:r>
      <w:r>
        <w:rPr>
          <w:rFonts w:cs="Arial Narrow" w:ascii="Arial Narrow" w:hAnsi="Arial Narrow"/>
          <w:b/>
          <w:sz w:val="22"/>
          <w:szCs w:val="22"/>
        </w:rPr>
        <w:t xml:space="preserve"> 30 (trinta) dias corridos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Arial Narrow" w:ascii="Arial Narrow" w:hAnsi="Arial Narrow"/>
          <w:sz w:val="22"/>
          <w:szCs w:val="22"/>
        </w:rPr>
        <w:t>;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O pagamento será contra-entreg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ISITA TÉCNICA: As empresas deverão </w:t>
      </w:r>
      <w:r>
        <w:rPr>
          <w:rFonts w:cs="Arial Narrow" w:ascii="Arial Narrow" w:hAnsi="Arial Narrow"/>
          <w:b/>
          <w:sz w:val="22"/>
          <w:szCs w:val="22"/>
        </w:rPr>
        <w:t>obrigatoriamente</w:t>
      </w:r>
      <w:r>
        <w:rPr>
          <w:rFonts w:cs="Arial Narrow" w:ascii="Arial Narrow" w:hAnsi="Arial Narrow"/>
          <w:sz w:val="22"/>
          <w:szCs w:val="22"/>
        </w:rPr>
        <w:t xml:space="preserve"> apresentar declaração de ter visitado o local da obra. A Coordenadoria de Obras 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Arial Narrow" w:ascii="Arial Narrow" w:hAnsi="Arial Narrow"/>
          <w:b/>
          <w:sz w:val="22"/>
          <w:szCs w:val="22"/>
        </w:rPr>
        <w:t>Engenheiro Civil, Arquiteto e/ou Engenheiro Eletricista,</w:t>
      </w:r>
      <w:r>
        <w:rPr>
          <w:rFonts w:cs="Arial Narrow" w:ascii="Arial Narrow" w:hAnsi="Arial Narrow"/>
          <w:sz w:val="22"/>
          <w:szCs w:val="22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SPECIFICAÇÃO DOS SERVIÇOS: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rviços iniciais</w:t>
      </w:r>
    </w:p>
    <w:p>
      <w:pPr>
        <w:pStyle w:val="TextBody"/>
        <w:numPr>
          <w:ilvl w:val="2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Despesas iniciais: A empresa vencedora deverá adquirir cópias dos projetos técnicos envolvidos e deverá elaborar o orçamento e cronograma físico-financeiro da obra. A empresa vencedora deverá executar levantamento geotécnico e proceder a elaboração do projeto de fundações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2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ções provisórias</w:t>
      </w:r>
    </w:p>
    <w:p>
      <w:pPr>
        <w:pStyle w:val="TextBody"/>
        <w:numPr>
          <w:ilvl w:val="3"/>
          <w:numId w:val="2"/>
        </w:numPr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Locação da obra: A obra deverá ser locada rigorosamente de acordo com o projeto de locação.</w:t>
      </w:r>
    </w:p>
    <w:p>
      <w:pPr>
        <w:pStyle w:val="TextBody"/>
        <w:numPr>
          <w:ilvl w:val="3"/>
          <w:numId w:val="2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empresa contratada deverá providenciar todo o ferramental necessário à execução dos serviços, inclusive andaimes e proteções necessárias, com as respectivas ART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lições/Remoções/Trabalhos em ter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>Limpeza do terreno: No local da obra o terreno deverá ser limpo juntamente com a remoção de uma camada superficial de no mínimo 20cm de solo. Este material deverá ser transportado para um local próximo, no CAMPUS, indicado pela Fiscalização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ações/infra-estrutur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undações: As fundações serão do tipo “estaca escavada”, moldadas no local. O concreto empregado nas fundações deverá ter resistência mínima (fck=10MPa), sendo preparado e lançado mecanicamente.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Pilaretes: Serão utilizados pilaretes de concreto armado pré-moldado, de seção quadrada 10x10cm, com 290cm de comprimento. O concreto empregado na confecção dos pilaretes deverá ser no mínimo classe C20 (fck=20MPa); a ferragem longitudinal será composta por 4 barras de ferro com diâmetro mínimo de 6,3mm e a ferragem transversal composta por estribos de ferro com diâmetro de 5,0mm, colocados a cada 25cm. A relação água/aglomerante do concreto e o cobrimento das armaduras deverão estar de acordo com as recomendações da NBR 6118/2003. No máximo a cada 1m de cerca deverá ser instalado um moirão (pilarete), para isso, deverá ser aberto um buraco com 25cm de diâmetro e </w:t>
      </w:r>
      <w:r>
        <w:rPr>
          <w:rFonts w:cs="Arial Narrow" w:ascii="Arial Narrow" w:hAnsi="Arial Narrow"/>
          <w:b/>
          <w:sz w:val="22"/>
          <w:szCs w:val="22"/>
        </w:rPr>
        <w:t>90cm de profundidade</w:t>
      </w:r>
      <w:r>
        <w:rPr>
          <w:rFonts w:cs="Arial Narrow" w:ascii="Arial Narrow" w:hAnsi="Arial Narrow"/>
          <w:sz w:val="22"/>
          <w:szCs w:val="22"/>
        </w:rPr>
        <w:t xml:space="preserve"> onde será introduzido o pilarete e após será preenchido com concreto classe C10 (fck=10MPa), devidamente adensado. Para travar serão utilizadas escoras de concreto. </w:t>
      </w:r>
    </w:p>
    <w:p>
      <w:pPr>
        <w:pStyle w:val="TextBody"/>
        <w:numPr>
          <w:ilvl w:val="3"/>
          <w:numId w:val="2"/>
        </w:numPr>
        <w:spacing w:lineRule="auto" w:line="24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Escoras: Serão utilizadas escoras de concreto armado pré-moldado c/ ponta inclinada, de seção quadrada 10x10cm. A ponta inclinada terá 50cm de comprimento e o restante do moirão, 240cm. O concreto empregado na confecção das escoras deverá ser no mínimo classe C20 (fck=20MPa); a ferragem longitudinal será composta por 4 barras de ferro com diâmetro mínimo de 5,0mm e a ferragem transversal composta por estribos de ferro com diâmetro de 5,0mm, colocados a cada 25cm. A relação água/aglomerante do concreto e o cobrimento das armaduras deverão estar de acordo com as recomendações da NBR 6118/2003. </w:t>
      </w:r>
    </w:p>
    <w:p>
      <w:pPr>
        <w:pStyle w:val="TextBody"/>
        <w:numPr>
          <w:ilvl w:val="3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cas de concreto armado pré-moldadas: Serão utilizadas na composição do muro, placas de concreto armado pré-moldadas, 91x51x3,4cm,  malha 15x15cm, com diâmetro de 4,2mm. O concreto empregado na confecção das placas deverá ser no mínimo classe C20 (fck=20MPa);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mpeza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ind w:left="1"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 decorrer da obra a empresa contratada deverá manter o canteiro sempre limpo e organizado e no final deverá fazer uma limpeza geral da obra e áreas ao redor afetadas pela obra para a entrega, com remoção de todos os entulhos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ção de bomba de reforço de incêndio - Unipampa - Campus de Itaqui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verá ser instalada uma bomba de reforço de incêndio no Bloco 1 da Unipampa – Campus de Itaqui. A instalação deverá ser completa de tal forma que o sistema fique em perfeito funcionamento. O contratante fornecerá a chave de partida, o fluxostato e a bomba devendo a empresa fornecer os demais materiais necessários e efetuar a instalação completa.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lação de desenhos;</w:t>
      </w:r>
    </w:p>
    <w:p>
      <w:pPr>
        <w:pStyle w:val="TextBody"/>
        <w:numPr>
          <w:ilvl w:val="2"/>
          <w:numId w:val="2"/>
        </w:numPr>
        <w:spacing w:lineRule="auto" w:line="240" w:before="120" w:after="0"/>
        <w:ind w:left="1" w:firstLine="170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Nota:</w:t>
      </w:r>
      <w:r>
        <w:rPr>
          <w:rFonts w:cs="Arial Narrow" w:ascii="Arial Narrow" w:hAnsi="Arial Narrow"/>
          <w:sz w:val="22"/>
          <w:szCs w:val="22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ZapfHumnst Ult BT">
    <w:altName w:val="Swis721 Ex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PROINFRA</w:t>
    </w:r>
    <w:r>
      <w:rPr>
        <w:rStyle w:val="PageNumber"/>
        <w:rFonts w:cs="ZapfHumnst BT;Segoe UI" w:ascii="ZapfHumnst BT;Segoe UI" w:hAnsi="ZapfHumnst BT;Segoe UI"/>
        <w:sz w:val="16"/>
      </w:rPr>
      <w:t xml:space="preserve">              </w:t>
      <w:tab/>
      <w:t xml:space="preserve">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0" w:firstLine="1134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4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4"/>
    </w:rPr>
  </w:style>
  <w:style w:type="character" w:styleId="WW8Num16z0">
    <w:name w:val="WW8Num16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6z1">
    <w:name w:val="WW8Num16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6z5">
    <w:name w:val="WW8Num1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8z1">
    <w:name w:val="WW8Num18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8z5">
    <w:name w:val="WW8Num1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44:00Z</dcterms:created>
  <dc:creator>UFSM-RS</dc:creator>
  <dc:description/>
  <cp:keywords/>
  <dc:language>en-US</dc:language>
  <cp:lastModifiedBy>UFSM REITORIA</cp:lastModifiedBy>
  <cp:lastPrinted>2006-05-09T14:44:00Z</cp:lastPrinted>
  <dcterms:modified xsi:type="dcterms:W3CDTF">2009-08-26T12:58:00Z</dcterms:modified>
  <cp:revision>10</cp:revision>
  <dc:subject/>
  <dc:title>1</dc:title>
</cp:coreProperties>
</file>